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songrád Város Polgármesterétől</w:t>
        <w:tab/>
        <w:tab/>
        <w:tab/>
        <w:tab/>
        <w:tab/>
        <w:tab/>
      </w:r>
      <w:r>
        <w:rPr>
          <w:sz w:val="28"/>
          <w:szCs w:val="28"/>
        </w:rPr>
        <w:t>M</w:t>
      </w:r>
      <w:r>
        <w:rPr/>
        <w:tab/>
      </w:r>
    </w:p>
    <w:p>
      <w:pPr>
        <w:pStyle w:val="Normal"/>
        <w:rPr/>
      </w:pPr>
      <w:r>
        <w:rPr/>
        <w:t>Témafelelős: Nagypál Attila</w:t>
      </w:r>
    </w:p>
    <w:p>
      <w:pPr>
        <w:pStyle w:val="Normal"/>
        <w:rPr/>
      </w:pPr>
      <w:r>
        <w:rPr/>
        <w:t>Száma: 10-8230-3/2008.</w:t>
        <w:tab/>
        <w:tab/>
        <w:tab/>
        <w:tab/>
        <w:tab/>
        <w:tab/>
        <w:tab/>
      </w:r>
      <w:r>
        <w:rPr>
          <w:b/>
          <w:bCs/>
          <w:sz w:val="32"/>
        </w:rPr>
        <w:t>20.</w:t>
      </w: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</w:rPr>
        <w:t xml:space="preserve">E L Ő T E R J E S </w:t>
      </w:r>
      <w:r>
        <w:rPr>
          <w:b/>
          <w:spacing w:val="24"/>
        </w:rPr>
        <w:t xml:space="preserve">ZTÉ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. június 27.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  <w:iCs/>
          <w:u w:val="single"/>
        </w:rPr>
        <w:t>Tárgy:</w:t>
      </w:r>
      <w:r>
        <w:rPr>
          <w:i/>
          <w:iCs/>
        </w:rPr>
        <w:t xml:space="preserve"> Kováts Attila ifjúsági szálló kialakításáról szóló elképzelésének  támogatása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Cs/>
        </w:rPr>
      </w:pPr>
      <w:r>
        <w:rPr>
          <w:iCs/>
        </w:rPr>
        <w:t>Tisztelt Képviselő-testület!</w:t>
      </w:r>
    </w:p>
    <w:p>
      <w:pPr>
        <w:pStyle w:val="TextBody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TextBody"/>
        <w:rPr/>
      </w:pPr>
      <w:r>
        <w:rPr/>
        <w:t>Önkormányzatunkhoz érkezett egy megkeresés Kováts Attila (Csongrád, Vasvirág u. 40.) részéről, melyben leírja egy ifjúsági szálló kialakítására vonatkozó elképzelését (levél mellékelve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ervei szerint a szálló kialakítására az Önkormányzat tulajdonát képező, Sághy Mihály Szakközépiskola mögötti betonút és Gyöngyvirág utca sarkától a Belváros felé terjedő terület lenne alkalmas. A területre elvi telekalakítási engedély készült, melyen minimum 3000 m</w:t>
      </w:r>
      <w:r>
        <w:rPr>
          <w:szCs w:val="24"/>
          <w:vertAlign w:val="superscript"/>
        </w:rPr>
        <w:t>2</w:t>
      </w:r>
      <w:r>
        <w:rPr/>
        <w:t>-es telkek alakíthatók ki, 40%-os beépítettség, valamint 6-12,5 m legkisebb-legnagyobb építménymagasság mellet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000 és 5000 m2 közötti telekméret lenne az optimális, természetesen az ingatlan ára jelentősen befolyásolja a terület méretét. A fő funkción belül még fontos lenne megfelelő nagyságú zöldfelület (sportolásra, szórakozásra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lképzelése szerint a szálló megvalósítása egy hiányt pótolna a városban, mivel az elmúlt években már többször lett volna igény 50-100 fős rendezvények megtartására, de szálláshely hiányában elmarad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későbbiek folyamán pontosítandó területet mint magánszemély vásárolná meg. A fedezetek biztosítása mind a vásárlásra, mind az építkezésre hitelből történne. A szálló működésének beindítása tervei szerint 2009. nyár elején lenne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Kérem a Tisztelt Képviselő-testületet, elvi támogatását adja meg a kérelemmel kapcsolatosan, mivel Csongrádon egy ilyen szálló hiánypótló beruházás lehet. Hatalmazzon fel a további tárgyalásokra a pontosabb részletek meghatározása érdekében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>Kérem az előterjesztés megvitatását, a határozati javaslat elfogadásá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i/>
          <w:i/>
          <w:iCs/>
        </w:rPr>
      </w:pPr>
      <w:r>
        <w:rPr/>
        <w:t xml:space="preserve">Csongrád Város Önkormányzatának Képviselő-testülete megtárgyalta – </w:t>
      </w:r>
      <w:r>
        <w:rPr>
          <w:i/>
          <w:iCs/>
        </w:rPr>
        <w:t xml:space="preserve">Kováts Attila ifjúsági szálló kialakításáról szóló elképzelésének  támogatására </w:t>
      </w:r>
      <w:r>
        <w:rPr>
          <w:iCs/>
        </w:rPr>
        <w:t>vonatkozó</w:t>
      </w:r>
      <w:r>
        <w:rPr/>
        <w:t xml:space="preserve"> előterjesztést, és az alábbi határozatot hozza:</w:t>
      </w:r>
    </w:p>
    <w:p>
      <w:pPr>
        <w:pStyle w:val="TextBody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xtBody"/>
        <w:rPr/>
      </w:pPr>
      <w:r>
        <w:rPr/>
        <w:t>Elvi támogatását adja, a Sághy Mihály Szakközépiskola mögötti betonút és Gyöngyvirág utca sarkától a Belváros felé terjedő önkormányzati területen ifjúsági szálló létesítéséhez illetve a szükséges földterület megvásárlásához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Felhatalmazza a polgármestert a tárgyalások megkezdésére Kováts Attilával a beruházás illetve terület vásárlás feltételérő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Felkéri a polgármestert, hogy az egyeztetés után az ingatlan vételárának meghatározása érdekében a szükséges terület/ek/ről készíttessen értékbecslést és javaslatát a testület következő ülésére terjessze be. 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>
          <w:u w:val="single"/>
        </w:rPr>
        <w:t>Határidő:</w:t>
      </w:r>
      <w:r>
        <w:rPr/>
        <w:t xml:space="preserve"> azonnal, illetve a soron következő ülésre</w:t>
      </w:r>
    </w:p>
    <w:p>
      <w:pPr>
        <w:pStyle w:val="TextBody"/>
        <w:rPr/>
      </w:pPr>
      <w:r>
        <w:rPr>
          <w:u w:val="single"/>
        </w:rPr>
        <w:t>Felelős:</w:t>
      </w:r>
      <w:r>
        <w:rPr/>
        <w:t xml:space="preserve"> Bedő Tamás polgármester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  <w:t>Erről értesítést kapnak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A Képviselő-testület tagjai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Bedő Tamás polgármester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Dr. Berkes István jegyző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Városgazdasági Iroda </w:t>
      </w:r>
      <w:r>
        <w:rPr>
          <w:sz w:val="20"/>
          <w:u w:val="single"/>
        </w:rPr>
        <w:t>és általa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az érintett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Csongrád, 2008. június 18.</w:t>
        <w:tab/>
        <w:tab/>
        <w:tab/>
        <w:tab/>
        <w:tab/>
        <w:tab/>
        <w:t xml:space="preserve"> </w:t>
      </w:r>
    </w:p>
    <w:p>
      <w:pPr>
        <w:pStyle w:val="TextBody"/>
        <w:ind w:left="5664" w:firstLine="708"/>
        <w:rPr/>
      </w:pPr>
      <w:r>
        <w:rPr/>
        <w:t xml:space="preserve"> </w:t>
      </w:r>
      <w:r>
        <w:rPr/>
        <w:t>Bedő Tamás</w:t>
      </w:r>
    </w:p>
    <w:p>
      <w:pPr>
        <w:pStyle w:val="Normal"/>
        <w:ind w:left="5664" w:firstLine="708"/>
        <w:rPr/>
      </w:pPr>
      <w:r>
        <w:rPr/>
        <w:t xml:space="preserve"> </w:t>
      </w:r>
      <w:r>
        <w:rPr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687820" cy="90246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7820" cy="902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570980" cy="89204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0980" cy="892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570980" cy="89077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0980" cy="890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  <w:szCs w:val="12"/>
      </w:rPr>
      <w:tab/>
    </w: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  <w:p>
    <w:pPr>
      <w:pStyle w:val="Footer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</w:p>
  <w:p>
    <w:pPr>
      <w:pStyle w:val="Footer"/>
      <w:rPr>
        <w:sz w:val="12"/>
        <w:szCs w:val="12"/>
      </w:rPr>
    </w:pPr>
    <w:r>
      <w:rPr>
        <w:sz w:val="12"/>
        <w:szCs w:val="12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9:12:00Z</dcterms:created>
  <dc:creator>Kabinet</dc:creator>
  <dc:description/>
  <dc:language>en-US</dc:language>
  <cp:lastModifiedBy>USER</cp:lastModifiedBy>
  <cp:lastPrinted>2008-06-19T15:42:00Z</cp:lastPrinted>
  <dcterms:modified xsi:type="dcterms:W3CDTF">2008-06-20T09:58:00Z</dcterms:modified>
  <cp:revision>3</cp:revision>
  <dc:subject/>
  <dc:title>Csongrád Város Polgármesterétől</dc:title>
</cp:coreProperties>
</file>